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35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Moduł wybieralny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Podstawy prawne bezpieczeństwa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33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ABP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II/IV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gr inż. Starańczak Krzyszto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Starańczak Krzyszto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podstawami  prawnymi funkcjonowania mechanizmów bezpieczeństwa międzynarodowego  oraz ze specyfiką funkcjonowania podmiotów międzynarodowych  działających w sferze bezpieczeństwa, a także z podstawami prawnymi bezpieczeństwa narodowego i funkcjonowaniem struktur państwa  kluczowych w systemie bezpieczeństwa narodowego w celu dostrzegania związków i zależności między prawem krajowym, a prawem  europejskim i międzynarodowym oraz rozpoznaniem działań kluczowych struktur państwa w stanach nadzwyczajnyc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</w:t>
            </w:r>
            <w:r>
              <w:rPr>
                <w:sz w:val="22"/>
                <w:szCs w:val="22"/>
                <w:lang w:val="en-US" w:eastAsia="en-US"/>
              </w:rPr>
              <w:t>odstaw prawa konstytucyj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371"/>
        <w:gridCol w:w="1536"/>
      </w:tblGrid>
      <w:tr>
        <w:trPr>
          <w:trHeight w:val="414" w:hRule="atLeast"/>
          <w:cantSplit w:val="true"/>
        </w:trPr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Ma wiedzę w zakresie stanowienia, obowiązywania i stosowania  prawa w obszarze bezpieczeństwa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Ma wiedzę w zakresi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unkcji i roli instytucji ustrojowych w państwie w obszarze zapewnienia bezpieczeństwa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Ma wiedzę w zakresi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gólnych zagadnień z zakresu stanów nadzwyczajnych w państwie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Ma wiedzę w zakresi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cedur właściwych działaniu administracji publicznej w sytuacji wprowadzenia stanów nadzwyczajnych w państwie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rafi charakteryzować działania głównych organów państwa w zakresie bezpieczeństwa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trafi dobierać przepisy prawne możliwe do zastosowania </w:t>
              <w:br/>
              <w:t>w sytuacji zagrożenia bezpieczeństwa państwa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rafi charakteryzować system bezpiecze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twa państwa na wszystkich poziomach jego organizacj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1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yfikuje i rozstrzyga dylematy etyczne związane  z wykonywaną pracą w obszarze bezpieczeństwa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ęcie bezpieczeństwa państwa. Istota bezpieczeństwa narodowego jako procesu. Typologia bezpieczeństw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trynalne i instytucjonalne przesłanki bezpieczeństwa. Prognoza rozwoju bezpieczeństwa państwa;  System źródeł prawa w sferze bezpieczeństwa; Prawnomiędzynarodowe gwarancje bezpieczeństwa Rzeczypospolitej Polskiej. Karta Narodów Zjednoczonych; Międzynarodowe prawo humanitarne konfliktów zbrojnych. Konwencje genewskie i konwencje haskie;  </w:t>
            </w:r>
            <w:r>
              <w:rPr>
                <w:bCs/>
                <w:sz w:val="22"/>
                <w:szCs w:val="22"/>
              </w:rPr>
              <w:t xml:space="preserve">Inne dokumenty międzynarodowe współtworzące współczesne  prawo humanitarne; </w:t>
            </w:r>
            <w:r>
              <w:rPr>
                <w:sz w:val="22"/>
                <w:szCs w:val="22"/>
              </w:rPr>
              <w:t>Instrumenty prawne i mechanizmy OBWE na rzecz bezpieczeństwa;  Bezpieczeństwo RP w kontekście członkowstwa w UE i NATO; Konstytucyjne i ustawowe zadania i obowiązki organów państwa w zakresie bezpieczeństwa;  Stany nadzwyczajne i konstytucyjne warunki ich wprowadzania; .Zasady działania organów władzy publicznej w stanach nadzwyczajnych; Prawne ograniczenia konstytucyjnych praw i wolności jednostki dopuszczalne w okresie obowiązywania stanów nadzwyczajnych; Regulacje prawne systemu zarządzania kryzysowego RP; Podstawy prawne i przepisy wykonawcze regulujące obowiązki oraz ograniczenia wynikające z wprowadzania kolejnych stopni alarmowych przy zagrożeniu terrorystycznym; Repetytorium.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Ogólne zasady prawa międzynarodowego, a zasady  Karty Narodów Zjednoczonych; Konwencje genewskie-cel, skutki;  Konwencje haskie- cel, skutki; Odpowiedzialność za nieprzestrzeganie międzynarodowego prawa humanitarnego; Dopuszczalność użycia siły zbrojnej w prawie międzynarodowym; Regionalne organizacje bezpieczeństwa w oparciu o postanowienia KNZ; Przykłady naruszeń międzynarodowego prawa humanitarnego- kazusy;  Podstawy prawne wspólnej polityki zagranicznej  i bezpieczeństwa  UE; Podstawy prawne współpracy instytucjonalnej w obszarze bezpieczeństwa  UE; Konstytucja RP jako podstawowy akt prawny w sferze bezpieczeństwa; Regulacje prawne dotyczące stanów nadzwyczajnych w państwie; Administracja publiczna w stanach nadzwyczajnych; </w:t>
            </w:r>
            <w:r>
              <w:rPr>
                <w:rFonts w:cs="Times New Roman" w:ascii="Times New Roman" w:hAnsi="Times New Roman"/>
                <w:bCs/>
                <w:lang w:val="pl-PL"/>
              </w:rPr>
              <w:t xml:space="preserve">Podstawy prawne i przepisy wykonawcze dotyczące  użycia oddziałów i pododdziałów Policji oraz Sił Zbrojnych Rzeczypospolitej Polskiej w stanach nadzwyczajnych; </w:t>
            </w:r>
            <w:r>
              <w:rPr>
                <w:rFonts w:cs="Times New Roman" w:ascii="Times New Roman" w:hAnsi="Times New Roman"/>
                <w:lang w:val="pl-PL"/>
              </w:rPr>
              <w:t>Regulacje prawne  dotyczące stanów gotowości obronnej państwa; Podstawy prawne i przepisy wykonawcze regulujące obowiązki oraz ograniczenia wynikające z wprowadzania kolejnych stopni alarmowych przy zagrożeniu terrorystyczn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>
                <w:bottom w:val="single" w:sz="4" w:space="3" w:color="E1E1E1"/>
              </w:pBdr>
              <w:shd w:fill="FFFFFF" w:val="clear"/>
              <w:spacing w:before="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Koziej, Strategiczne środowisko bezpieczeństwa międzynarodowego i narodowego w okresie pozimnowojennym, Skrypt internetowy, Warszawa/Ursynów 2010; www.koziej.pl;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4" w:space="3" w:color="E1E1E1"/>
              </w:pBdr>
              <w:shd w:fill="FFFFFF" w:val="clear"/>
              <w:spacing w:before="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ytucja RP z 2 kwietnia 1997 r. [Dz.U. 1997, Nr 78, poz. 483];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4" w:space="3" w:color="E1E1E1"/>
              </w:pBdr>
              <w:shd w:fill="FFFFFF" w:val="clear"/>
              <w:spacing w:before="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Narodów Zjednoczonych z 26 czerwca 1945 r.; Dz.U.  1947,nr 23, poz. 90;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4" w:space="3" w:color="E1E1E1"/>
              </w:pBdr>
              <w:shd w:fill="FFFFFF" w:val="clear"/>
              <w:spacing w:before="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21 listopada 1967 r. o powszechnym obowiązku obrony Rzeczypospolitej Polskiej [tekst jednolity, Dz.U. 2004, Nr 241, poz. 2416 z późn. zm.];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4" w:space="3" w:color="E1E1E1"/>
              </w:pBdr>
              <w:shd w:fill="FFFFFF" w:val="clear"/>
              <w:spacing w:before="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18 kwietnia 2002 r. o stanie klęski żywiołowej [ Dz.U. 2002, Nr 62, poz. 558 z późn. zm.];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4" w:space="3" w:color="E1E1E1"/>
              </w:pBdr>
              <w:shd w:fill="FFFFFF" w:val="clear"/>
              <w:spacing w:before="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21 czerwca 2002 r. o stanie wyjątkowym [ Dz.U. 2002, Nr 113, poz. 985 z późn. zm.];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4" w:space="3" w:color="E1E1E1"/>
              </w:pBdr>
              <w:shd w:fill="FFFFFF" w:val="clear"/>
              <w:spacing w:before="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29 sierpnia 2002 r. o stanie wojennym oraz kompetencjach Naczelnego Dowódcy Sił Zbrojnych i zasadach jego podległości konstytucyjnym organom RP [ Dz.U. 2002, Nr 156, poz. 1301 z późn. zm.];</w:t>
            </w:r>
          </w:p>
          <w:p>
            <w:pPr>
              <w:pStyle w:val="Akapitzlist"/>
              <w:numPr>
                <w:ilvl w:val="0"/>
                <w:numId w:val="3"/>
              </w:numPr>
              <w:pBdr>
                <w:bottom w:val="single" w:sz="4" w:space="3" w:color="E1E1E1"/>
              </w:pBdr>
              <w:shd w:fill="FFFFFF" w:val="clear"/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zporządzenie Rady Ministrów z 21 września 2004 w sprawie stanów gotowości obronnej państwa [Dz.U. 2004, Nr 219, poz. 2218]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ind w:left="284" w:hanging="284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Konwencja o rozpoczęciu kroków nieprzyjacielskich, podpisana w Hadze dnia 18 października 1907 r. (Dz. U. z 1927 r. Nr 21, poz. 159);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ind w:left="284" w:hanging="284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onwencja dotycząca praw i zwyczajów wojny lądowej, podpisana wraz z odnośnym Regulaminem w Hadze dnia 18 października 1907 r. (Dz. U. z 1927 r. Nr 21, poz. 161)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ind w:left="284" w:hanging="284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onwencje o ochronie ofiar wojny, podpisane w Genewie dnia 12 sierpnia   1949 r. (Dz. U. z 1956 r. Nr 38, poz. 171, załącznik):</w:t>
            </w:r>
          </w:p>
          <w:p>
            <w:pPr>
              <w:pStyle w:val="Akapitzlist"/>
              <w:numPr>
                <w:ilvl w:val="1"/>
                <w:numId w:val="3"/>
              </w:numPr>
              <w:autoSpaceDE w:val="false"/>
              <w:ind w:left="624" w:hanging="284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onwencja Genewska o polepszeniu losu rannych i chorych w armiach czynnych,</w:t>
            </w:r>
          </w:p>
          <w:p>
            <w:pPr>
              <w:pStyle w:val="Akapitzlist"/>
              <w:numPr>
                <w:ilvl w:val="1"/>
                <w:numId w:val="3"/>
              </w:numPr>
              <w:autoSpaceDE w:val="false"/>
              <w:ind w:left="624" w:hanging="284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onwencja Genewska o polepszeniu losu rannych, chorych i rozbitków sił zbrojnych na morzu,</w:t>
            </w:r>
          </w:p>
          <w:p>
            <w:pPr>
              <w:pStyle w:val="Akapitzlist"/>
              <w:numPr>
                <w:ilvl w:val="1"/>
                <w:numId w:val="3"/>
              </w:numPr>
              <w:autoSpaceDE w:val="false"/>
              <w:ind w:left="624" w:hanging="284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onwencja Genewska o traktowaniu jeńców wojennych,</w:t>
            </w:r>
          </w:p>
          <w:p>
            <w:pPr>
              <w:pStyle w:val="Akapitzlist"/>
              <w:numPr>
                <w:ilvl w:val="1"/>
                <w:numId w:val="3"/>
              </w:numPr>
              <w:autoSpaceDE w:val="false"/>
              <w:ind w:left="624" w:hanging="284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onwencja Genewska o ochronie osób cywilnych podczas wojny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ind w:left="284" w:hanging="284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otokoły dodatkowe do Konwencji genewskich z 12 sierpnia 1949 r., sporządzone w Genewie dnia 8 czerwca 1977 r. (Dz. U. z 1992 r. Nr 41, poz. 175, załącznik):</w:t>
            </w:r>
          </w:p>
          <w:p>
            <w:pPr>
              <w:pStyle w:val="Akapitzlist"/>
              <w:numPr>
                <w:ilvl w:val="1"/>
                <w:numId w:val="3"/>
              </w:numPr>
              <w:autoSpaceDE w:val="false"/>
              <w:ind w:left="510" w:hanging="284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otokół dodatkowy do Konwencji genewskich z 12 sierpnia 1949 r., dotyczący ochrony ofiar międzynarodowych konfliktów zbrojnych (Protokół I),</w:t>
            </w:r>
          </w:p>
          <w:p>
            <w:pPr>
              <w:pStyle w:val="Normal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Protokół dodatkowy do Konwencji genewskich z 12 sierpnia 1949 r., dotyczący ochrony ofiar niemiędzynarodowych konfliktów zbrojnych (Protokół II)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>
                <w:bottom w:val="single" w:sz="4" w:space="3" w:color="E1E1E1"/>
              </w:pBdr>
              <w:shd w:fill="FFFFFF" w:val="clear"/>
              <w:spacing w:before="0" w:after="280"/>
              <w:ind w:left="28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Rady Ministrów z 24 czerwca 2003 w sprawie obiektów szczególnie ważnych dla bezpieczeństwa i obronności państwa oraz ich szczególnej ochrony [Dz.U. 2003, Nr 116, poz. 1090].</w:t>
            </w:r>
          </w:p>
          <w:p>
            <w:pPr>
              <w:pStyle w:val="Akapitzlist"/>
              <w:numPr>
                <w:ilvl w:val="0"/>
                <w:numId w:val="4"/>
              </w:numPr>
              <w:ind w:left="283" w:hanging="360"/>
              <w:jc w:val="both"/>
              <w:rPr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 xml:space="preserve">Zarządzenie  Nr 74 Prezesa Rady Ministrów 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pl-PL"/>
              </w:rPr>
              <w:t>z 12 października  2011 r. w sprawie przedsięwzięć i procedur systemu zarządzania kryzysowego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raktyczne (studium przypadków z zakresu poruszanej tematyki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odające (dyskusje, objaśnienia) 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180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,03, 05,06,07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02,03,07,08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 tematyki ćwic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02,0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, 05, 06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z tematyki przedmiotu - 60 % oceny końcowej; Kolokwium z tematyki wykładów - 30 % oceny końcowej; Aktywność w trakcie zajęć                                   - 10 % oceny końc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701"/>
        <w:gridCol w:w="1820"/>
      </w:tblGrid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(nauki prawn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 (nauki o bezpieczeństwi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Liczba punktów ECTS związana z kształceniem</w:t>
            </w:r>
            <w:r>
              <w:rPr/>
              <w:br/>
            </w:r>
            <w:r>
              <w:rPr>
                <w:sz w:val="23"/>
                <w:szCs w:val="23"/>
              </w:rPr>
              <w:t>na odległość (kształcenie z wykorzystaniem</w:t>
            </w:r>
            <w:r>
              <w:rPr/>
              <w:br/>
            </w:r>
            <w:r>
              <w:rPr>
                <w:sz w:val="23"/>
                <w:szCs w:val="23"/>
              </w:rPr>
              <w:t>metod i technik kształcenia na odległość)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</w:rPr>
  </w:style>
  <w:style w:type="character" w:styleId="TekstpodstawowyZnak">
    <w:name w:val="Tekst podstawowy Znak"/>
    <w:basedOn w:val="Domylnaczcionkaakapitu"/>
    <w:qFormat/>
    <w:rPr>
      <w:rFonts w:ascii="Cambria" w:hAnsi="Cambria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jc w:val="both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02:00Z</dcterms:created>
  <dc:creator>Użytkownik systemu Windows</dc:creator>
  <dc:description/>
  <dc:language>en-US</dc:language>
  <cp:lastModifiedBy>PWSZ</cp:lastModifiedBy>
  <dcterms:modified xsi:type="dcterms:W3CDTF">2022-06-13T11:02:00Z</dcterms:modified>
  <cp:revision>2</cp:revision>
  <dc:subject/>
  <dc:title/>
</cp:coreProperties>
</file>